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t xml:space="preserve">HYPERBOLE: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en-CA"/>
        </w:rPr>
        <w:t>Hyperbole is a type of figurative language that is used in poetry or nonfiction writing. Comedians also use it to make jokes. It is using exaggerations to make writing more interesting.</w:t>
      </w: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br/>
        <w:br/>
        <w:t xml:space="preserve">In the following sentences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en-CA"/>
        </w:rPr>
        <w:t>underline</w:t>
      </w: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t xml:space="preserve"> the hyperbole and write what it means on the line underneath. </w:t>
        <w:br/>
        <w:br/>
        <w:t>1. My sister uses so much makeup that she broke the chisel trying to get it off last night.</w:t>
        <w:br/>
        <w:br/>
        <w:br/>
        <w:t>2. My teacher is so old, they have already nailed the coffin shut.</w:t>
        <w:br/>
        <w:br/>
        <w:br/>
        <w:t>3. My dog is so ugly, we have to pay the fleas to live on him.</w:t>
        <w:br/>
        <w:br/>
        <w:br/>
        <w:t>4. The town I grew up in is so isolated, it makes ghost towns look popular.</w:t>
        <w:br/>
        <w:br/>
        <w:br/>
        <w:t>5. My aunt is so fat, when she lies down, she’s as tall as she is standing up.</w:t>
        <w:br/>
        <w:br/>
        <w:br/>
        <w:t>6. Your sister’s so skinny, she has to run around in the shower to get wet.</w:t>
        <w:br/>
        <w:br/>
        <w:br/>
        <w:t>7. The Statue of Liberty is so big, when I looked up, I almost got whiplash.</w:t>
        <w:br/>
        <w:br/>
        <w:br/>
        <w:t>8. I think of you a million times a day.</w:t>
        <w:br/>
        <w:br/>
        <w:br/>
        <w:t>9. My dog is so ugly, he only has cat friends.</w:t>
        <w:br/>
        <w:br/>
        <w:br/>
        <w:t>10. My best friend is so forgetful, I have to remind her what her name is.</w:t>
        <w:br/>
        <w:br/>
        <w:br/>
        <w:t>11. My sister uses so much makeup, my mom doesn’t know her when she takes it off.</w:t>
        <w:br/>
        <w:br/>
        <w:br/>
        <w:t>12. My teacher is so old, she remembers when the dinosaurs died.</w:t>
        <w:br/>
        <w:br/>
        <w:br/>
        <w:t>13. My dog is so ugly, he has to sneak up on his dish to eat.</w:t>
        <w:br/>
        <w:br/>
        <w:br/>
        <w:t>14. The town I grew up in was so isolated, the only friend I had was a deer.</w:t>
        <w:br/>
        <w:br/>
        <w:br/>
        <w:t>15. My aunt is so fat, you have to take two trains to get on her good side.</w:t>
        <w:br/>
        <w:br/>
        <w:br/>
        <w:t>16. Your sister is so dumb, she thought that YMCA was how you spelled Macy.</w:t>
        <w:br/>
        <w:br/>
        <w:br/>
        <w:t>17. The boy’s ears are so big, they look like you could stick a megaphone inside them.</w:t>
        <w:br/>
        <w:br/>
        <w:br/>
        <w:t>18. My principal is so busy, we have to make reservations two weeks ahead for a paddling.</w:t>
        <w:br/>
        <w:br/>
        <w:br/>
        <w:t>19. My mother is so tall, that she looks down at the mother giraffe at the zoo.</w:t>
        <w:br/>
        <w:br/>
        <w:br/>
        <w:t>20. This town is so small, you had better not blink or you will miss seeing i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br/>
        <w:t xml:space="preserve">HYPERBOLE: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en-CA"/>
        </w:rPr>
        <w:t>Hyperbole is a type of figurative language that is used in poetry or nonfiction writing. Comedians also use it to make jokes. It is using exaggerations to make writing more interesting.</w:t>
      </w: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br/>
        <w:br/>
        <w:t xml:space="preserve">In the following sentences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en-CA"/>
        </w:rPr>
        <w:t>underline</w:t>
      </w: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t xml:space="preserve"> the hyperbole and write what it means on the line underneath. </w:t>
        <w:br/>
        <w:br/>
        <w:t>1. My sister uses so much makeup, when she smiles her cheeks don’t move.</w:t>
        <w:br/>
        <w:br/>
        <w:br/>
        <w:t>2. My teacher is so old, she can’t even remember her own name.</w:t>
        <w:br/>
        <w:br/>
        <w:br/>
        <w:t>3. My dog is so ugly, we have to pay people to pet him.</w:t>
        <w:br/>
        <w:br/>
        <w:br/>
        <w:t>4. The town I grew up in was so small, we had to drive to the city to get gossip.</w:t>
        <w:br/>
        <w:br/>
        <w:br/>
        <w:t>5. My aunt is so fat, the elephants throw peanuts at her.</w:t>
        <w:br/>
        <w:br/>
        <w:br/>
        <w:t>6. My history teacher is so old, she lived through the Civil War.</w:t>
        <w:br/>
        <w:br/>
        <w:br/>
        <w:t>7. The test was so hard, when I finished it, I was 100 years old.</w:t>
        <w:br/>
        <w:br/>
        <w:br/>
        <w:t>8. Susie gets so many phone calls, she has her own 800 number.</w:t>
        <w:br/>
        <w:br/>
        <w:br/>
        <w:t>9. Our library is so old, the books are numbered with Roman Numerals.</w:t>
        <w:br/>
        <w:br/>
        <w:br/>
        <w:t>10. It was so hot, if you dropped an egg on the sidewalk, it would fry.</w:t>
        <w:br/>
        <w:br/>
        <w:br/>
        <w:t>11. My sister uses so much makeup, by the time she gets it on, it is time to take it off again.</w:t>
        <w:br/>
        <w:br/>
        <w:br/>
        <w:t>12. My teacher is so old, she taught the cave men to build a fire.</w:t>
        <w:br/>
        <w:br/>
        <w:br/>
        <w:t>13. My dog is so ugly, he saw himself in a mirror and ran away.</w:t>
        <w:br/>
        <w:br/>
        <w:br/>
        <w:t>14. The town I grew up in was so small, our movie theatre had two seats.</w:t>
        <w:br/>
        <w:br/>
        <w:br/>
        <w:t>15. My aunt is so fat, when she steps in an elevator it will only go down.</w:t>
        <w:br/>
        <w:br/>
        <w:br/>
        <w:t>16. My friend was so honest, when he got locked in the grocery store he starved to death.</w:t>
        <w:br/>
        <w:br/>
        <w:br/>
        <w:t>17. It was so cold last winter, even the polar bears were wearing coats.</w:t>
        <w:br/>
        <w:br/>
        <w:br/>
        <w:t>18. My friend was so dumb, she thought TACO BELL was a Mexican phone company.</w:t>
        <w:br/>
        <w:br/>
        <w:br/>
        <w:t>19. Texas is so flat, you can see your dog run away for three days before he is out of sight.</w:t>
        <w:br/>
        <w:br/>
        <w:br/>
        <w:t>20. My sister uses so much makeup, she loses 30 pounds when she takes it off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3:58:00Z</dcterms:created>
  <dc:creator>Jason</dc:creator>
  <dc:description/>
  <dc:language>en-US</dc:language>
  <cp:lastModifiedBy>Jason</cp:lastModifiedBy>
  <dcterms:modified xsi:type="dcterms:W3CDTF">2011-02-11T13:58:00Z</dcterms:modified>
  <cp:revision>2</cp:revision>
  <dc:subject/>
  <dc:title/>
</cp:coreProperties>
</file>